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4079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378987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